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dnesday 2nd June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feeling tir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s:  general comments coming along, working in with Moira also to see what she has to offer with comments – good way of cross check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uters going 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groups working we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teracy working well to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de some PAT practice multi-choice questions which looks fantastic to help scaffold question, practice word problem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nning records in the back of Kate’s mind to get done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no 0.2 this week due to Queens Birthday CRT on Tuesday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im for 12 running records in a da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Just wanted to give Kate feedback.  Lots of positive comments from staff.  Kate you seem more organized and you are contributing to discussions on a professional basis which really shows your building confiden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ICT help that you are giving in the junior area is really appreciated and noticed!  Keep up the great effort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has stickers throughout planner showing assessment time.  Reviewing progress constantly towards goal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using Michele to help moderate with writing to check “where to next”…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Had a wee laugh about the Pile it licence…jokes aside, you can see the desk and the roll is the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ti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Goal was scaffolding/modelling and encouragement with 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received signed copy of observation report.  Than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Observation with Esther at Abundant Life School has been organized for week 10 Monday 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 at 11.00am.  Esther said it will be interactive, so Kate can join i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hryn needs data from term 1 and term 2, keep in the back of Kate’s mind…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aim to snapshot maths test the circles grou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diari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to KC at some st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M is in progress.  She referring to Ruth Hylands previous reco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with MM aga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line journal working great.  Keep it up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for week 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showed me her wiki for Room 3 which is looking great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How did Maths resources go?  Did you make any more activities?Yes, made a doubles and halves game, laminated…working we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lso managed to find out where to order number lines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Managed to get Maths things from June to use as wel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Just get through writing reports in the next few weeks and all the testing that goes with i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to order number l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58:00Z</dcterms:created>
  <dc:creator>Kathryn</dc:creator>
  <dc:description/>
  <cp:keywords/>
  <dc:language>en-US</dc:language>
  <cp:lastModifiedBy>Admin</cp:lastModifiedBy>
  <cp:lastPrinted>2010-05-12T16:17:00Z</cp:lastPrinted>
  <dcterms:modified xsi:type="dcterms:W3CDTF">2010-06-02T04:14:00Z</dcterms:modified>
  <cp:revision>7</cp:revision>
  <dc:subject/>
  <dc:title>AGENDA</dc:title>
</cp:coreProperties>
</file>